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5143500" cy="1143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6275" cy="7804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6275" cy="780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JCC SWIMMING -  PROGRAM RECO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Short-Course 25 Yards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90pt;mso-wrap-distance-left:9.05pt;mso-wrap-distance-right:9.05pt;mso-wrap-distance-top:0pt;mso-wrap-distance-bottom:0pt;margin-top:-63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676275" cy="7804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6275" cy="780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JCC SWIMMING -  PROGRAM RECO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Short-Course 25 Yards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-800100</wp:posOffset>
                </wp:positionV>
                <wp:extent cx="1471295" cy="882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6510" cy="78994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69.5pt;mso-wrap-distance-left:9.05pt;mso-wrap-distance-right:9.05pt;mso-wrap-distance-top:0pt;mso-wrap-distance-bottom:0pt;margin-top:-6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6510" cy="78994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4"/>
        <w:gridCol w:w="1771"/>
        <w:gridCol w:w="1275"/>
        <w:gridCol w:w="2268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&amp; Under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y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r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Zeke Poulos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8.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F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6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 ‘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6.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3.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 ‘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0.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6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 ‘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05.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01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Zeke Poulos 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2.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0.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3.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2.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37.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Zeke Poulos 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1.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Bre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9.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3.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Bre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3.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38.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re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36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Zeke Poulos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4.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 F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6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7.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7.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5.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32.6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6.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34.8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02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ree Re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:48.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ly Basing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lvia Bel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gie Poul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Kerrington Miller 20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4"/>
        <w:gridCol w:w="1771"/>
        <w:gridCol w:w="1275"/>
        <w:gridCol w:w="2268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y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r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9.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0.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6.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7.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aggie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33.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6.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aggie Phillips ‘1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3.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6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elsey Morgan ‘0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2.3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8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elsey Morgan ‘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6.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Bre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4.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elsey Morgan ‘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1.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re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6.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elsey Morgan ‘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2.4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4.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1.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6.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1.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6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40.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41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Med. Re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37.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K Sweeney,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K Morgan,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A Phillips,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 Phillips  20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 Re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5.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M Phillips,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N Cohen-Denson,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A Phillips,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K Morgan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549"/>
        <w:gridCol w:w="1711"/>
        <w:gridCol w:w="1239"/>
        <w:gridCol w:w="218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y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rl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5.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5.9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India Sherman ‘0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4.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7.5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05.6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07.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43.6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38.9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Maggie Phillips ‘1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9.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0.9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Felicia Fantin ‘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0.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6.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Felicia Fantin ‘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43.5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Hayley Elizondo ‘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1.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1.1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8.4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5.7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George Melikian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10.3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0.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2"/>
                <w:szCs w:val="22"/>
              </w:rPr>
              <w:t>28.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9.7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Maggie Phillips ‘1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3.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5.7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Mia Phillips ‘1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1.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3.7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1.8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0.7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Med. Re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07.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 Fantin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H Elizondo,</w:t>
            </w:r>
          </w:p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>A Ciminillo-Delamotte,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0"/>
                <w:szCs w:val="20"/>
              </w:rPr>
              <w:t>T Mansfield  20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Med. Re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04.9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S Thompson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K Morgan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 Phillips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K Lee 20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 Re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58.9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A Ciminillo-Delamotte, A Stepanian,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 xml:space="preserve">T Mansfield, 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H Elizondo  20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549"/>
        <w:gridCol w:w="1711"/>
        <w:gridCol w:w="1239"/>
        <w:gridCol w:w="218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- 1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y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rl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4.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4.6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2.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3.6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57.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55.4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14.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24.3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0.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1.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5.8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6.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7.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3.6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3.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3.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4.9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8.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05.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1.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1.9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05.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38.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31.1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 ‘13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Med. Re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03.6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K Lee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G Cherryhomes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 Phillips,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0"/>
                <w:szCs w:val="20"/>
              </w:rPr>
              <w:t>M Samuel</w:t>
            </w:r>
            <w:r>
              <w:rPr>
                <w:color w:val="000080"/>
                <w:sz w:val="22"/>
                <w:szCs w:val="22"/>
              </w:rPr>
              <w:t xml:space="preserve">  2015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 Re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46.4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>M Phillips, T Lipp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 Samuel,</w:t>
            </w:r>
          </w:p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0"/>
                <w:szCs w:val="20"/>
              </w:rPr>
              <w:t>G Cherryhomes</w:t>
            </w:r>
            <w:r>
              <w:rPr>
                <w:color w:val="000080"/>
                <w:sz w:val="22"/>
                <w:szCs w:val="22"/>
              </w:rPr>
              <w:t xml:space="preserve"> 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549"/>
        <w:gridCol w:w="1711"/>
        <w:gridCol w:w="1239"/>
        <w:gridCol w:w="218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- 18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y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rl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3.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5.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elsey Haller ‘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i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8.3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2.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iz Harty ‘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52.1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56.3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Alexa Kaufman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i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46.8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12.4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Alexa Kaufman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8.47.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i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3.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9.6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ssi Carpenter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i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53.8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1.3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ssi Carpenter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imitry Dolgov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8.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5.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Olivia Shon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i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06.6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3.7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Olivia Shon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2.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6.8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ssi Carpenter ‘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58.5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4.4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iz Harty ‘09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i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54.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09.2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Olivia Shon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21.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37.7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Olivia Shon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Med. Re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05.4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M Saar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F Fantin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H Elizondo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K Wilkins  2012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Med. Re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02.1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J Carpenter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O Shon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 Kaufman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K Haller  20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Free Re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41.8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sz w:val="20"/>
                <w:szCs w:val="20"/>
              </w:rPr>
              <w:t>A Schroeder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A Kaufman,</w:t>
            </w:r>
          </w:p>
          <w:p>
            <w:pPr>
              <w:pStyle w:val="Normal"/>
              <w:rPr>
                <w:color w:val="000080"/>
                <w:sz w:val="20"/>
                <w:szCs w:val="20"/>
              </w:rPr>
            </w:pPr>
            <w:r>
              <w:rPr>
                <w:color w:val="000080"/>
                <w:sz w:val="20"/>
                <w:szCs w:val="20"/>
              </w:rPr>
              <w:t>O Shon,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0"/>
                <w:szCs w:val="20"/>
              </w:rPr>
              <w:t>J Carpenter 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 xml:space="preserve">*Records in blue text indicate records established with JCC Dynamo Swim Team. 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Updated: May, 2015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  <w:sz w:val="22"/>
          <w:szCs w:val="22"/>
          <w:lang w:val="en-US" w:eastAsia="en-US"/>
        </w:rPr>
      </w:pPr>
      <w:r>
        <w:rPr>
          <w:i/>
          <w:color w:val="00008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571500</wp:posOffset>
                </wp:positionV>
                <wp:extent cx="5143500" cy="685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JCC SWIMMING -  PROGRAM RECORD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Long-Course 50 Meters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54pt;mso-wrap-distance-left:9.05pt;mso-wrap-distance-right:9.05pt;mso-wrap-distance-top:0pt;mso-wrap-distance-bottom:0pt;margin-top:-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 xml:space="preserve">JCC SWIMMING -  PROGRAM RECORD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Long-Course 50 Meters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800100</wp:posOffset>
                </wp:positionV>
                <wp:extent cx="1471295" cy="882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6510" cy="7899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38" r="-2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6510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69.5pt;mso-wrap-distance-left:9.05pt;mso-wrap-distance-right:9.05pt;mso-wrap-distance-top:0pt;mso-wrap-distance-bottom:0pt;margin-top:-63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6510" cy="7899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38" r="-2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6510" cy="789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800100</wp:posOffset>
                </wp:positionV>
                <wp:extent cx="837565" cy="8451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2780" cy="75247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78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66.55pt;mso-wrap-distance-left:9.05pt;mso-wrap-distance-right:9.05pt;mso-wrap-distance-top:0pt;mso-wrap-distance-bottom:0pt;margin-top:-6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2780" cy="75247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78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4"/>
        <w:gridCol w:w="1771"/>
        <w:gridCol w:w="1275"/>
        <w:gridCol w:w="2268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-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y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rl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2.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5.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4.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8.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44.4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54.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7.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3.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elsey Morgan ‘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2.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a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8.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1.0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Bre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0.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elsey Morgan ‘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33.4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re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8.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elsey Morgan ‘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reas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08.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elsey Morgan ‘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6.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9.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l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6.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01.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10.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Mia Phillips ‘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6"/>
        <w:gridCol w:w="1711"/>
        <w:gridCol w:w="1239"/>
        <w:gridCol w:w="218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-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rl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0.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0.2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India Sherman ‘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asey Calwell ‘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5.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6.3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asey Calwell ‘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3.5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7.4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asey Calwell ‘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09.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22.6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Mia Phillips ‘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4.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9.3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 xml:space="preserve">Hayley Elizondo ‘10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asey Calwell ‘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3.6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3.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Hayley Elizondo ‘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42.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Jack Fantin ‘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8.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5.8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asey Calwell ‘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3.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6.7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Jack Fantin ‘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05.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40.6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Kelsey Morgan ‘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asey Calwell ‘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3.6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4.2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India Sherman ‘0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asey Calwell ‘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8.1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9.2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Hayley Elizondo ‘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asey Calwell ‘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35.6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47.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Mia Phillips ‘1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96"/>
        <w:gridCol w:w="1711"/>
        <w:gridCol w:w="1239"/>
        <w:gridCol w:w="218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 - 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y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rls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8.3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7.8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ean Spargrove ‘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1.0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0.4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6.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0.3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ean Spargrove ‘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31.4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39.1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ean Spargrove ‘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23.9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0.1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Sean Spargrove ‘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3:07.5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39.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6.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2.9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48.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33.5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6.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4.8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6.7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8.2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9.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31.5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Kelsey Morgan ‘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13.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18.94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  <w:sz w:val="22"/>
                <w:szCs w:val="22"/>
              </w:rPr>
              <w:t>Liz Harty ‘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Medley Re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:25.6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a Phillips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 Cherryhomes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race Cherryhomes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yla Williams 20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549"/>
        <w:gridCol w:w="1711"/>
        <w:gridCol w:w="1239"/>
        <w:gridCol w:w="2182"/>
      </w:tblGrid>
      <w:tr>
        <w:trPr/>
        <w:tc>
          <w:tcPr>
            <w:tcW w:w="8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- 18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y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ven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rls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6.0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8.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iz Harty ‘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D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6.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9.8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iz Harty ‘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08.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0.4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iz Harty ‘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16.7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41.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iz Harty ‘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9:50.0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9:12.3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 Fre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0.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0.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ssi Carpenter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D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0.0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ack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32.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ssi Carpenter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7.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13.9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elsey Morgan ‘1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mitry Dolgov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2.0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Breas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36.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Kelsey Morgan ‘14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 ‘1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0.4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1:05.7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iz Harty ‘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Grant Stah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6.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Fl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5.8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Liz Harty ‘10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</w:rPr>
              <w:t>Dmitry Dolgov ‘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11.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2:28.8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Olivia Shon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Dmitry Dolgov ‘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34.7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I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5:29.1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Olivia Shon ‘11</w:t>
            </w:r>
          </w:p>
        </w:tc>
      </w:tr>
      <w:tr>
        <w:trPr/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 xml:space="preserve">Grant Stahl, 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Nick Spargrove, Sean Spargrove, Seth Stahl  20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10.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 Free Relay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  <w:szCs w:val="22"/>
              </w:rPr>
            </w:pPr>
            <w:r>
              <w:rPr>
                <w:color w:val="000080"/>
                <w:sz w:val="22"/>
                <w:szCs w:val="22"/>
              </w:rPr>
              <w:t>4:11.1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Jessi Carpenter, Allison Schroeder, Alexa Kaufman, Olivia Shon   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 xml:space="preserve">*Records in blue text indicate records established with JCC Dynamo Swim Team. </w:t>
      </w:r>
    </w:p>
    <w:p>
      <w:pPr>
        <w:pStyle w:val="Normal"/>
        <w:rPr/>
      </w:pPr>
      <w:r>
        <w:rPr>
          <w:i/>
          <w:color w:val="000080"/>
        </w:rPr>
        <w:t xml:space="preserve"> </w:t>
      </w:r>
      <w:r>
        <w:rPr>
          <w:i/>
          <w:color w:val="000080"/>
        </w:rPr>
        <w:t>Updated: May, 2015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2:40:00Z</dcterms:created>
  <dc:creator>Phillips Family</dc:creator>
  <dc:description/>
  <dc:language>en-US</dc:language>
  <cp:lastModifiedBy>Phillips Family</cp:lastModifiedBy>
  <cp:lastPrinted>2015-05-04T22:05:00Z</cp:lastPrinted>
  <dcterms:modified xsi:type="dcterms:W3CDTF">2015-11-02T00:39:00Z</dcterms:modified>
  <cp:revision>25</cp:revision>
  <dc:subject/>
  <dc:title>8 &amp; Under</dc:title>
</cp:coreProperties>
</file>